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ouis Guptill, Chad Presley, Julie Westgard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xplorers Academ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earnersville, OR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st Benefit Analysi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learn about formal Cost Benefit Analysis (CBA) by choosing decisions to evaluate in groups, carrying out a CBA, and presenting the findings in a poster format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conomic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Six 50-minute class period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color w:val="141413"/>
                <w:sz w:val="22"/>
                <w:szCs w:val="16"/>
              </w:rPr>
              <w:t>Understand a cost-benefit analysis of economic choice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create on online presentation in groups that outlines and explain the benefits and costs associated with a particular institutional decision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7"/>
              </w:rPr>
            </w:pPr>
            <w:r>
              <w:rPr>
                <w:rFonts w:cs="Verdana" w:ascii="Verdana" w:hAnsi="Verdana"/>
                <w:color w:val="000000"/>
                <w:sz w:val="20"/>
                <w:szCs w:val="48"/>
              </w:rPr>
              <w:t>How are decisions mad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7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7"/>
              </w:rPr>
            </w:pPr>
            <w:r>
              <w:rPr>
                <w:rFonts w:cs="Verdana" w:ascii="Verdana" w:hAnsi="Verdana"/>
                <w:color w:val="000000"/>
                <w:sz w:val="20"/>
                <w:szCs w:val="44"/>
              </w:rPr>
              <w:t>What tools and strategies are used to figure out the trade-offs are for a particular decis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7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7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96433243"/>
            <w:bookmarkStart w:id="1" w:name="__Fieldmark__0_196433243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96433243"/>
            <w:bookmarkStart w:id="3" w:name="__Fieldmark__1_196433243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96433243"/>
            <w:bookmarkStart w:id="5" w:name="__Fieldmark__2_196433243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96433243"/>
            <w:bookmarkStart w:id="7" w:name="__Fieldmark__3_196433243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96433243"/>
            <w:bookmarkStart w:id="9" w:name="__Fieldmark__4_196433243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96433243"/>
            <w:bookmarkStart w:id="11" w:name="__Fieldmark__5_196433243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96433243"/>
            <w:bookmarkStart w:id="13" w:name="__Fieldmark__6_196433243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96433243"/>
            <w:bookmarkStart w:id="15" w:name="__Fieldmark__7_196433243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96433243"/>
            <w:bookmarkStart w:id="17" w:name="__Fieldmark__8_196433243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96433243"/>
            <w:bookmarkStart w:id="19" w:name="__Fieldmark__9_196433243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96433243"/>
            <w:bookmarkStart w:id="21" w:name="__Fieldmark__10_196433243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96433243"/>
            <w:bookmarkStart w:id="23" w:name="__Fieldmark__11_196433243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96433243"/>
            <w:bookmarkStart w:id="25" w:name="__Fieldmark__12_196433243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96433243"/>
            <w:bookmarkStart w:id="27" w:name="__Fieldmark__13_196433243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96433243"/>
            <w:bookmarkStart w:id="29" w:name="__Fieldmark__15_196433243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96433243"/>
            <w:bookmarkStart w:id="31" w:name="__Fieldmark__16_196433243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96433243"/>
            <w:bookmarkStart w:id="33" w:name="__Fieldmark__17_196433243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96433243"/>
            <w:bookmarkStart w:id="35" w:name="__Fieldmark__18_196433243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96433243"/>
            <w:bookmarkStart w:id="37" w:name="__Fieldmark__19_196433243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96433243"/>
            <w:bookmarkStart w:id="39" w:name="__Fieldmark__20_196433243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96433243"/>
            <w:bookmarkStart w:id="41" w:name="__Fieldmark__21_196433243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96433243"/>
            <w:bookmarkStart w:id="43" w:name="__Fieldmark__22_196433243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96433243"/>
            <w:bookmarkStart w:id="45" w:name="__Fieldmark__23_196433243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96433243"/>
            <w:bookmarkStart w:id="47" w:name="__Fieldmark__24_196433243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teachfuture_uncompliled\Module_01\Activity 4\Unit Plan 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21:36:00Z</dcterms:created>
  <dc:creator>Judi Yost</dc:creator>
  <dc:description/>
  <cp:keywords/>
  <dc:language>en-US</dc:language>
  <cp:lastModifiedBy>USS</cp:lastModifiedBy>
  <cp:lastPrinted>2000-11-29T16:18:00Z</cp:lastPrinted>
  <dcterms:modified xsi:type="dcterms:W3CDTF">2010-08-02T21:54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